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Title"/>
        <w:ind w:left="1006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 «Благоустройство 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.п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. 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учшить  санитарно-экологическую и пожарно-безопасную обстановку, внешний и архитектурный  облик населенных пунктов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щей протяженности освещенных частей улиц, проездов, набережных к общей протяженности улиц, проездов, набережных 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благоустроенных мест отдыха населения к общему количеству мест отдых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хвата территории населенных пунктов в местах прилегания лесных массивов минерализованными полос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щей площади зеленых насаждений, цветочного оформления к общей площади земель общего пользования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357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Title"/>
        <w:ind w:left="1006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 «Благоустройство территории поселени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158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760"/>
        <w:gridCol w:w="850"/>
        <w:gridCol w:w="851"/>
        <w:gridCol w:w="1196"/>
        <w:gridCol w:w="1002"/>
        <w:gridCol w:w="1113"/>
        <w:gridCol w:w="1155"/>
        <w:gridCol w:w="1134"/>
        <w:gridCol w:w="1426"/>
        <w:gridCol w:w="2625"/>
        <w:gridCol w:w="44"/>
        <w:gridCol w:w="15"/>
      </w:tblGrid>
      <w:tr>
        <w:trPr>
          <w:tblHeader w:val="true"/>
          <w:trHeight w:val="37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руб.), годы</w:t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14-2016 годы</w:t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.  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5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. </w:t>
            </w:r>
            <w:r>
              <w:rPr>
                <w:rFonts w:cs="Times New Roman" w:ascii="Times New Roman" w:hAnsi="Times New Roman"/>
                <w:color w:val="000000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19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:</w:t>
            </w:r>
          </w:p>
        </w:tc>
        <w:tc>
          <w:tcPr>
            <w:tcW w:w="13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 текущее содержание и обслуживание наружных сетей уличного освещения территории поселения и установка указателей с названиями улиц и номерами дом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Денис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6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 4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5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5 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814 456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электроэнергии. Приобретение и замена перегоревших ламп, замена и ремонт неисправных светильников. Приобретение и установка указателей улиц и номеров домов.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 обеспечение первичных мер пожарной безопасности 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беспечение ухода за минерализованными полоса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Денис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61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00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беспечение ухода за 27 км.  минерализованных полос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 организация сбора и вывоза бытовых отходов и мусора, ликвидация несанкционированных свал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Денис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65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 00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 и вывоза бытовых отходов и мусора, ликвидация несанкционированных свалок с территории площадью 5,5 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. организация и содержание мест захорон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Денис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65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00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ка на кадастровый учёт земельных участков. Ремонт внешнего ограждения мест захоронения. Вывоз мусора.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. содержание памят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Денис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65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00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ее содержание и ремонт памятников.</w:t>
            </w:r>
          </w:p>
        </w:tc>
      </w:tr>
      <w:tr>
        <w:trPr>
          <w:trHeight w:val="1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. организация благоустройство мест массового отдыха на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Денис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65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00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Установка малых архитектурных форм   и детских игровых комплексо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Уборка мусора с территорий мест массового отды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. озелен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Денис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65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00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величение площади цветочного оформления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ализация проектов и мероприятий по благоустройству территорий за счет средств мест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Денис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97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, комфортных условий для проживания и отдыха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оведение конкурсов на звание  "Образцовая усадьба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Денис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165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активной позиции у населения по решению вопросов местного знач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 4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1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1 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12 456,1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51" w:right="709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</w:rPr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eastAsia="Times New Roman" w:cs="Times New Roman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36:00Z</dcterms:created>
  <dc:creator>verhoturova</dc:creator>
  <dc:description/>
  <cp:keywords/>
  <dc:language>en-US</dc:language>
  <cp:lastModifiedBy>Дедик Татьяна Геннадьевна</cp:lastModifiedBy>
  <cp:lastPrinted>2013-11-28T09:05:00Z</cp:lastPrinted>
  <dcterms:modified xsi:type="dcterms:W3CDTF">2014-01-17T09:22:00Z</dcterms:modified>
  <cp:revision>48</cp:revision>
  <dc:subject/>
  <dc:title>Приложение № 7</dc:title>
</cp:coreProperties>
</file>