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«Повышение качества жизни населения Денисовского сельсовета» на 2014 - 2016 год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Благоустройство территории поселения», реализуемая в рамках м</w:t>
      </w:r>
      <w:r>
        <w:rPr>
          <w:bCs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Денисовского сельсовета Дзержинского района Красноярского края</w:t>
      </w:r>
      <w:r>
        <w:rPr>
          <w:bCs/>
          <w:sz w:val="28"/>
          <w:szCs w:val="28"/>
        </w:rPr>
        <w:t xml:space="preserve"> «Повышение качества жизни населения Денисовского сельсовета» на 2014 - 2016 г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оселен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иод 2014-2016 годы "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 xml:space="preserve">униципальная программа </w:t>
            </w:r>
            <w:r>
              <w:rPr>
                <w:sz w:val="28"/>
                <w:szCs w:val="28"/>
              </w:rPr>
              <w:t>Денисовского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Денисовского сельсовета» на 2014 - 2016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нисовского 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нисовского 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ликвидированных несанкционир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вал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общему числу несанкционированных свалок 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общей протяжен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свещенных частей ули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проездов, набережных к общей протяженности улиц, проездов, набережных на конец года (увеличение с  </w:t>
            </w:r>
          </w:p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ст отды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к общему количеству мест отдыха населения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ерализованными полосами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общей площад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зеленых насажд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цветочного оформления к общей площади земель общего пользования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ст захоро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общему количеству мест захоронения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тяженности минерализованных пол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гражда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ивлеченных к работам по благоустройств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общего числа граждан, проживающих в муниципальном образовани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в 2014 – 2016 годах – 2 012 456,00 рублей, 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- 670 450,00руб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- 671 003,00руб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6 год- 671 003,00руб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 012 456,00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нис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удовлетворительное уличное освещение и состояние тротуаров в населенных пунктах поселения. Так, на 01.01.2013 в доля общей протяженности освещенных частей улиц, проездов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2 году в среднем составила 0,0</w:t>
      </w:r>
      <w:r>
        <w:rPr>
          <w:color w:val="000000"/>
          <w:sz w:val="28"/>
          <w:szCs w:val="28"/>
        </w:rPr>
        <w:t>2 проц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Для обеспечение профилактики и тушения пожаров, безопасного проживания населения необходима организация и осуществление пожарной охраны населенных пунктов</w:t>
      </w:r>
      <w:r>
        <w:rPr/>
        <w:t xml:space="preserve"> </w:t>
      </w:r>
      <w:r>
        <w:rPr>
          <w:sz w:val="28"/>
        </w:rPr>
        <w:t>в местах прилегания лесных массивов</w:t>
      </w:r>
      <w:r>
        <w:rPr>
          <w:sz w:val="28"/>
          <w:szCs w:val="28"/>
        </w:rPr>
        <w:t>, в том числе создание и обеспечение ухода минерализованных полос вокруг населенных пунктов поселения.</w:t>
      </w:r>
      <w:r>
        <w:rPr/>
        <w:t xml:space="preserve"> </w:t>
      </w:r>
      <w:r>
        <w:rPr>
          <w:sz w:val="28"/>
        </w:rPr>
        <w:t xml:space="preserve">Создано 20 км минерализованных полос и обеспечен уход за 20 км полос, в том числе на территории  </w:t>
      </w:r>
      <w:r>
        <w:rPr>
          <w:sz w:val="28"/>
          <w:szCs w:val="27"/>
        </w:rPr>
        <w:t>пунктов особ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2008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8–2010 годы на средства субсидий в  населенных пунктах сельсовета проведены работы по улучшению архитектурного облика территорий.  Обустроены места для отдыха и досуга граждан, благоустроены  улицы и площади, территории у памятников воинам Великой Отечественной войны, восстановлено освещение, созданы детские игровые и спортивные площад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ботах по благоустройству принимали участие школьники, безработные граждане, проведены субботники по уборке территорий, мероприятия по ликвидации несанкционированных свалок, установке контейнеров для сбора твердых бытовых отходов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ем Подпрограммы, главным распорядителем бюджетных средств является администрация  Денис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 Денисовского сельсовет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яются на 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ю памя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у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 на звание  "Лучшее домовладение", «Лучшая улица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выступает администрация Денис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кущее управление реализацией подпрограммы осуществляется исполнителем подпрограммы – </w:t>
      </w:r>
      <w:r>
        <w:rPr>
          <w:sz w:val="28"/>
          <w:szCs w:val="28"/>
        </w:rPr>
        <w:t>администрация Денисовского сельсовет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отчетов о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 эффективным использованием средств 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енисовского сельсовета от 14.10.2013 № 23-п «Об утверждении Порядка принятия решений о разработке муниципальных программ Денисов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Денис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ведение в надлежащее состояние ежегодно: уличного освещения 28,5 км сетей),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аженных деревьев и кустарников, (564 единицы ежегодно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 с территории площадью 5,5 га ежегод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алых архитектурных форм (954 единицы ежегодно) и детских игровых комплексов (73 единицы ежегодно);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2 012 456,15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2 012 456,15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1:28:00Z</dcterms:created>
  <dc:creator>User</dc:creator>
  <dc:description/>
  <cp:keywords/>
  <dc:language>en-US</dc:language>
  <cp:lastModifiedBy>Дедик Татьяна Геннадьевна</cp:lastModifiedBy>
  <cp:lastPrinted>2011-10-05T09:46:00Z</cp:lastPrinted>
  <dcterms:modified xsi:type="dcterms:W3CDTF">2014-01-17T09:32:00Z</dcterms:modified>
  <cp:revision>44</cp:revision>
  <dc:subject/>
  <dc:title>МУНИЦИПАЛЬНАЯ ДОЛГОСРОЧНАЯ ЦЕЛЕВАЯ ПРОГРАММА</dc:title>
</cp:coreProperties>
</file>