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/>
      </w:pPr>
      <w:r>
        <w:rPr>
          <w:sz w:val="28"/>
          <w:szCs w:val="28"/>
        </w:rPr>
        <w:t>«Повышение качества жизни населения Денисовского сельсовета» на 2014-2016 годы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дпрограмма «Дороги  Денисовского сельсовета», </w:t>
      </w:r>
      <w:r>
        <w:rPr>
          <w:color w:val="000000"/>
          <w:sz w:val="28"/>
          <w:szCs w:val="28"/>
        </w:rPr>
        <w:t xml:space="preserve">реализуемая в рамках </w:t>
      </w:r>
      <w:r>
        <w:rPr>
          <w:sz w:val="28"/>
          <w:szCs w:val="28"/>
        </w:rPr>
        <w:t>муниципальной программы «Повышение качества жизни населения  Денисовского сельсовета» на 2014-2016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6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ги  Денисовского сельсовета» на 2014-2016 годы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качества жизни населения Денисовского сельсовета» на 2014-2016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енисовского сельсов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емонт, капитальный ремонт и содержание автомобильных дорог общего пользования местного значения сельских поселений и искусственных сооружений на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реконструкция автомобильных дорог общего пользования местного значения и искусственных сооружений </w:t>
              <w:br/>
              <w:t>на них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ъем финансирования на 2014 – 2016 годы –   999 1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за счет средств дорожного фонда Красноярского края – 999 1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– 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– 0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4 год 291 2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за счет средств дорожного фонда Красноярского края – </w:t>
              <w:br/>
              <w:t xml:space="preserve">291 2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краевого бюджета – 0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– 0 рублей</w:t>
            </w:r>
          </w:p>
        </w:tc>
      </w:tr>
      <w:tr>
        <w:trPr>
          <w:trHeight w:val="3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5 год – 355 4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дорожного фонда Красноярского края 355 400,0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краевого бюджета – 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– 0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6 год – 352 5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дорожного фонда Красноярского края – 352 5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0 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енисов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ка 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6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ъективные показатели, характеризующие положение дел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щая протяженность автомобильных дорог общего пользования местного значения по состоянию на 01 января 2013 года составила:28,5 километров, в том числе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6,6 км (23,2 %) – с усовершенствованным типом покрытия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14,2 км (49,8 %) – с переходным типом покрытия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7,7км (27 %) – не имеют покрытия, т.е. грунтовые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отяженность улично-дорожной сети  Денисовского сельсовета составляет 28,5 км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униципальных автомобильных дорогах общего пользования насчитывается 0 искусственных сооружений. Из общего количества  искусственных сооружений –0---- капитальных 0%) и -0 деревянных (0 %). </w:t>
        <w:br/>
        <w:t xml:space="preserve">В неудовлетворительном состоянии (на 01.01.2013) находится 0 моста 0%), </w:t>
        <w:br/>
        <w:t>в аварийном состоянии 0мостов (0%), в удовлетворительном состоянии – -0 мостов0%)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.1.2 Анализ ситуации в Денисовском сельсовет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отяженность сети муниципальных автодорог практически сопоставима </w:t>
        <w:br/>
        <w:t xml:space="preserve">с сетью дорог общего пользования регионального и межмуниципального значения. При этом муниципальные образования Красноярского края не располагают необходимыми финансовыми ресурсами не только для строительства </w:t>
        <w:br/>
        <w:t xml:space="preserve">и реконструкции, но и для обеспечения комплекса работ по содержанию автодорог </w:t>
        <w:br/>
        <w:t>и их ремо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связи с отсутствием средств в муниципальных образованиях практически </w:t>
        <w:br/>
        <w:t>не выполняются работы по диагностике технического состояния автомобильных дорог и искусственных сооружений на них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роме того, по состоянию на 01.01.2013 только 0% от сети автомобильных дорог общего пользования (в том числе, улично-дорожная сеть) должным образом зарегистрированы и имели правоустанавливающие документы. В результате отсутствуют документально подтвержденные данные о протяженности се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дорожных работ из местных бюджетов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, в противном случае местными администрациями направляются ходатайства с целью получения средств краевого бюджета на данные цел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2"/>
        <w:rPr/>
      </w:pPr>
      <w:r>
        <w:rPr>
          <w:sz w:val="28"/>
          <w:szCs w:val="28"/>
        </w:rPr>
        <w:t>2.1.3. Анализ причин возникнов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озникновение диспаритета между темпами развития краевой экономики </w:t>
        <w:br/>
        <w:t>и уровнем инфраструктурной автодорожной обеспеченности экономических процессов возникло в результате двух причин институционального и исторического характера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ичина – дефицит финансирования работ по компенсации износа дорожной сети. В результате недостаточного финансирования в период 2003-2012 годов выполняемые объемы работ по содержанию и ремонту дорог не обеспечивали восстановления ежегодного нормативного износа, в результате чего к 01 января 2013 года 27 км местных автодорог не соответствуют ни потребительским свойствам, ни техническим требованиям и требуют безотлагательного ремонта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так называемого «отложенного ремонта» является причиной повышения капиталоемкости отложенных работ, так как в этом случае мероприятия по ремонту уже не являются текущими, а могут быть перенесены в разряд капитальных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последние годы практически отсутствуют объекты строительства и реконструкции автомобильных дорог. 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существующего неудовлетворительного состояния сети автодорог местного значения является отсутствие необходимых финансовых, кадровых, материальных ресурсов для проведения регламентных дорожных работ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2"/>
          <w:numId w:val="4"/>
        </w:numPr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характеристика решаемых задач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результате недостаточного ежегодного финансирования работ </w:t>
        <w:br/>
        <w:t>по содержанию, текущему ремонту и модернизации ухудшается транспортно-эксплуатационное состояние существующей сети автомобильных дорог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удовлетворительным состоянием подъездов к отдаленным сельским населенным пунктам, особенно в осенне-весенний период, сокращается сельскохозяйственная деятельность и идет отток из сельских поселений трудоспособного населения в гор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беспечением сохранности и модернизации существующей сети автомобильных дорог общего пользования местного значения и искусственных сооружений на них является проведение ремонтных работ на объектах, требующих незамедлительного ремонта по результатам диагностики </w:t>
        <w:br/>
        <w:t>и обследования автомобильных дорог, а также восстановление их технических параметров в первоначальное состояние, отвечающее нормативным требования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.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</w:t>
        <w:br/>
        <w:t>в проезжее состояние, что позволит повысить уровень жизни населения сельсовет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ровень оказываемых услуг в части обеспечения комфортности, мобильности, безопасности и доступности автомобильных дорог существенно повыси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сновная цель, задачи, этапы и сроки выполнения подпрограммы, целевые индикатор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2.2.1. Цель подпрограммы - обеспечение сохранности, модернизация и развитие сети автомобильных дорог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2. Задачи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е текущих регламентных работ по содержанию автомобильных дорог общего пользования местного значения и искусственных сооружений на ни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монт, капитальный ремонт и содержание автомобильных дорог общего пользования местного значения сельских посе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автомобильных дорог общего пользования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3. Сроки выполнения подпрограммы: 2014-2016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2.4. К компетенции сельсовета относя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ы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 отчетов о ходе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.5. Достижимость и измеряемость поставленной цели обеспечиваются </w:t>
        <w:br/>
        <w:t>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6. 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1"/>
          <w:numId w:val="4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Реализация под программы осуществляется за счет средств местного бюджета, а также за счет привлечения средств краевого бюджета (дорожного фонда Красноярского края)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Главным распорядителем бюджетных средств является Администрация Денис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 Получателем бюджетных средств с функцией государственного заказчика </w:t>
        <w:br/>
        <w:t xml:space="preserve">является Администрация Денисовского сельсовета. Реализация указанных мероприятий осуществляется в соответствии с Федеральным законом от 05.04.2013 № 44-ФЗ </w:t>
        <w:br/>
        <w:t>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Субсидии из краевого бюджета предоставляются бюджетам муниципальных образований Красноярского края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 общего пользования местного значения городских округов, городских и сельских посе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апитальный ремонт и ремонт автомобильных дорог общего пользования местного значения городских округов, в том числе, проведение инженерных изысканий, специальных обследований и разработка проектной документации, экспертиза проектной документ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роительство и реконструкция автомобильных дорог общего пользования местного значения городских округов и искусственных сооружений </w:t>
        <w:br/>
        <w:t>на них,</w:t>
      </w:r>
      <w:r>
        <w:rPr/>
        <w:t xml:space="preserve"> </w:t>
      </w:r>
      <w:r>
        <w:rPr>
          <w:sz w:val="28"/>
          <w:szCs w:val="28"/>
        </w:rPr>
        <w:t>в том числе, на проведение инженерных изысканий, специальных обследований и разработку проектной документации, экспертизу проект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 Ответственность за нецелевое и неэффективное использование средств субсидий, а также недостоверность сведений, представляемых в Министерство, возлагается на муниципальные образования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средств субсидий данные субсидии подлежат возврату в краевой бюдж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дминистрация Денисовского сельсовета в течение 10 дней с момента получения решения о возврате субсидии обязана произвести возврат ранее полученных средств субсидии, указанных в решении о возврате, в краевой бюдж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Администрация Денисовского сельсовета несет ответственность за реализацию подпрограммы и достижение конечных результатов под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1. Организация управления подпрограммой осуществляется администрацией Денис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4.2. Контроль за целевым и эффективным использованием средств, предусмотренных на реализацию мероприятий подпрограммы, осуществляется администрацией Денисовского сельсовет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5. Оценка социально-экономической эффективности от реализации подпрограммы </w:t>
      </w:r>
    </w:p>
    <w:p>
      <w:pPr>
        <w:pStyle w:val="TextBodyIndent"/>
        <w:spacing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5.1. 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беспечить проведение мероприятий, направленных на сохранение </w:t>
        <w:br/>
        <w:t>и модернизацию существующей сети автомобильных дорог общего пользования местного значени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выполняемых дорожных рабо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5.2. 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роме того, положительный экономический эффект обеспечивается </w:t>
        <w:br/>
        <w:t>и в социальной сфере (торговле, сфере услуг и т.д.), а также ведет к развитию отраслей промышленности, жилищного строительства, сельского хозяйства.</w:t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с указанием объема средств </w:t>
        <w:br/>
        <w:t xml:space="preserve">на их реализацию и ожидаемых результатов представлен в приложении № 2 </w:t>
        <w:br/>
        <w:t>к подпрограмм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сточниками финансирования мероприятий подпрограммы являются средства местного бюджета с учетом предоставления местному бюджету субсидий из краевого бюджета (дорожного фонда Красноярского края)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составит 6000 рублей.</w:t>
      </w:r>
    </w:p>
    <w:p>
      <w:pPr>
        <w:pStyle w:val="TextBodyIndent"/>
        <w:spacing w:before="0" w:after="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проведения ремонтных мероприятий на автомобильных дорогах общего пользования рассматриваются объекты, требующие незамедлительного ремонта по результатам диагностики и обследования автомобильных дорог. Межремонтные сроки проведения капитального ремонта </w:t>
        <w:br/>
        <w:t>и ремонта автомобильных дорог и искусственных сооружений на них утверждены приказом Министерства транспорта Российской Федерации от 01.11.2007 № 157.</w:t>
      </w:r>
    </w:p>
    <w:p>
      <w:pPr>
        <w:pStyle w:val="TextBodyIndent"/>
        <w:spacing w:before="0" w:after="0"/>
        <w:ind w:left="0" w:firstLine="684"/>
        <w:jc w:val="both"/>
        <w:rPr/>
      </w:pPr>
      <w:r>
        <w:rPr>
          <w:sz w:val="28"/>
          <w:szCs w:val="28"/>
        </w:rPr>
        <w:t>При определении объемов финансирования строительства автомобильных дорог и искусственных сооружений на них использован способ аналоговой оценки потребных финансовых ресурсов на основе ранее разработанных и реализованных проектов, а также имеющиеся проекты, инвестиционные и технико-экономические обоснования.</w:t>
        <w:tab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902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hruti" w:hAnsi="Shruti" w:cs="Shruti"/>
    </w:rPr>
  </w:style>
  <w:style w:type="character" w:styleId="WW8Num2z1">
    <w:name w:val="WW8Num2z1"/>
    <w:qFormat/>
    <w:rPr>
      <w:rFonts w:ascii="ParisianC" w:hAnsi="ParisianC" w:cs="Parisian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hruti" w:hAnsi="Shruti" w:cs="Shrut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hruti" w:hAnsi="Shruti" w:cs="Shrut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2:26:00Z</dcterms:created>
  <dc:creator>Калнин</dc:creator>
  <dc:description/>
  <cp:keywords/>
  <dc:language>en-US</dc:language>
  <cp:lastModifiedBy>Дедик Татьяна Геннадьевна</cp:lastModifiedBy>
  <cp:lastPrinted>2013-10-14T11:12:00Z</cp:lastPrinted>
  <dcterms:modified xsi:type="dcterms:W3CDTF">2014-04-30T00:13:00Z</dcterms:modified>
  <cp:revision>29</cp:revision>
  <dc:subject/>
  <dc:title>Утверждена</dc:title>
</cp:coreProperties>
</file>